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6/a. sz. melléklet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</w:tblGrid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változott munkaképességűek foglalkoztatottak száma (fő) 2010. május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roskavárosi Szociális és Rehabilitációs Foglalkoztató Kf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ŐKEFE Kf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O CONTA Kft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ozgáskorlátozottak Csongrád Megyei Egyesülete Csongrádi Csoport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Összes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28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6/b. sz. melléklet</w:t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tbl>
      <w:tblPr>
        <w:tblW w:w="97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781"/>
        <w:gridCol w:w="1375"/>
        <w:gridCol w:w="1365"/>
        <w:gridCol w:w="2313"/>
        <w:gridCol w:w="1337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kolai végzettsé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roskavárosi Szoc. és Rehb. Fogl. Kft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ŐKEF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f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O CONTO Kft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zgáskorl. Csongrád Megyei Egy. Csongrádi Csop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általánosnál kevesebb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általános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7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özépfokú végzettsé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6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sőfokú végzettség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Összesen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2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6/c. sz. melléklet</w:t>
      </w:r>
    </w:p>
    <w:p>
      <w:pPr>
        <w:pStyle w:val="Normal"/>
        <w:ind w:left="5664" w:firstLine="708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tbl>
      <w:tblPr>
        <w:tblW w:w="1009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752"/>
        <w:gridCol w:w="1343"/>
        <w:gridCol w:w="1321"/>
        <w:gridCol w:w="2199"/>
        <w:gridCol w:w="1337"/>
      </w:tblGrid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vált. munkaképessé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lleg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roskavárosi Szoc. és Rehb. Fogl. Kf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ŐKEF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ft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O CONTO Kft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zgáskorl. Csongrád Megyei Egy. Csongrádi Csop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Összesen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gássérül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firstLine="82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6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tássérül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láskárosodot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elmi fogyat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0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betegség miatt leszázalékol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24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Összesen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Leíró-1</w:t>
    </w:r>
    <w:r>
      <w:rPr/>
      <w:t>-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47:00Z</dcterms:created>
  <dc:creator>Vinczéné Dudás Katalin</dc:creator>
  <dc:description/>
  <cp:keywords/>
  <dc:language>en-US</dc:language>
  <cp:lastModifiedBy>Boss</cp:lastModifiedBy>
  <dcterms:modified xsi:type="dcterms:W3CDTF">2010-05-26T06:48:00Z</dcterms:modified>
  <cp:revision>5</cp:revision>
  <dc:subject/>
  <dc:title/>
</cp:coreProperties>
</file>